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ru-RU"/>
        </w:rPr>
        <w:t>38-10/26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3. фебруар 2026.годин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, 95/18 и 94/24),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>став 1. тачк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члана 2. став 2. алинеја девета Одлуке о оснивању Јавног комуналног предузећа Шумадија Крагујевац (''Службени лист града Крагујевца'', број 2/23-пречишћен текст), на седници одржаној дана 3. фебруара 2026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изменама Одлуке о ценовнику услуга Јавног комуналног предузећа Шумадија Крагујевац у сектору Чистоћа према трећим лицима  број 12-43984, коју је Надзорни одбор Јавног комуналног предузећа Шумадија Крагујевац, донео на седници одржаној дана 30. децембра 2025. 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длуком о изменама Одлике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овнику услуга Јавног комуналног предузећа Шумадија Крагујевац у сектор Чистоћа према трећим лицима број 12-43984 од 30 децембра 2025. године, мења се у Одлуци о ценовнику услуга Јавног комуналног предузећа Шумадија Крагујевац у сектору Чистоћа према трећим лицим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рој 12-10790 од 28. априла 2023. године, број 12-32531 од 22. децембра 2023. године и 12-18536 од 30. јула 2024. године, део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а изношења смећа, 1.1. Редовна услуга, т</w:t>
      </w:r>
      <w:r>
        <w:rPr>
          <w:rFonts w:cs="Arial" w:ascii="Arial" w:hAnsi="Arial"/>
          <w:bCs/>
          <w:sz w:val="22"/>
          <w:szCs w:val="22"/>
          <w:lang w:val="ru-RU"/>
        </w:rPr>
        <w:t>ако да гласи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/>
        </w:rPr>
        <w:t>''1.1. РЕДОВНА УСЛУГА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bCs/>
          <w:kern w:val="2"/>
          <w:sz w:val="22"/>
          <w:szCs w:val="22"/>
          <w:lang w:val="sr-C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1.1.1. Грађани и привреда</w:t>
      </w:r>
    </w:p>
    <w:tbl>
      <w:tblPr>
        <w:tblW w:w="9859" w:type="dxa"/>
        <w:jc w:val="left"/>
        <w:tblInd w:w="-2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1514"/>
        <w:gridCol w:w="1527"/>
        <w:gridCol w:w="1677"/>
        <w:gridCol w:w="1678"/>
        <w:gridCol w:w="133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>Корисник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 xml:space="preserve">Важећа цена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>Предлог цен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>% повећањ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b/>
                <w:b/>
                <w:bCs/>
                <w:kern w:val="2"/>
                <w:sz w:val="22"/>
                <w:szCs w:val="22"/>
                <w:lang w:val="sr-CS"/>
              </w:rPr>
            </w:pPr>
            <w:r>
              <w:rPr>
                <w:rFonts w:eastAsia="Droid Sans Fallback;Times New Roman"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RS"/>
              </w:rPr>
              <w:t>Без ПДВ-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>Са ПДВ-ом од 10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>Без ПДВ-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>Са ПДВ-ом од 10%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b/>
                <w:b/>
                <w:bCs/>
                <w:kern w:val="2"/>
                <w:sz w:val="22"/>
                <w:szCs w:val="22"/>
                <w:lang w:val="sr-CS"/>
              </w:rPr>
            </w:pPr>
            <w:r>
              <w:rPr>
                <w:rFonts w:eastAsia="Droid Sans Fallback;Times New Roman"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ГРАЂАН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  <w:lang w:val="sr-RS"/>
              </w:rPr>
              <w:t>12,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  <w:lang w:val="sr-RS"/>
              </w:rPr>
              <w:t>1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sr-RS"/>
              </w:rPr>
              <w:t>14,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5,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ПРИВРЕД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  <w:lang w:val="sr-RS"/>
              </w:rPr>
              <w:t>24,5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  <w:lang w:val="sr-RS"/>
              </w:rPr>
              <w:t>27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sr-RS"/>
              </w:rPr>
              <w:t>27,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6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0,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2,48</w:t>
            </w:r>
          </w:p>
        </w:tc>
      </w:tr>
      <w:tr>
        <w:trPr>
          <w:trHeight w:val="9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 xml:space="preserve">ГРАЂАНИ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(село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  <w:lang w:val="sr-RS"/>
              </w:rPr>
              <w:t>7,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  <w:lang w:val="sr-RS"/>
              </w:rPr>
              <w:t>8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sr-RS"/>
              </w:rPr>
              <w:t>8,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6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9,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5</w:t>
            </w:r>
          </w:p>
        </w:tc>
      </w:tr>
      <w:tr>
        <w:trPr>
          <w:trHeight w:val="7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Правна лица и предузетници  (село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sr-RS"/>
              </w:rPr>
              <w:t>16,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sr-RS"/>
              </w:rPr>
              <w:t>1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</w:rPr>
              <w:t>18,4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sr-RS"/>
              </w:rPr>
              <w:t>20,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12,5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color w:val="000000"/>
          <w:kern w:val="2"/>
          <w:sz w:val="22"/>
          <w:szCs w:val="22"/>
          <w:lang w:val="ru-RU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ru-RU" w:bidi="hi-IN"/>
        </w:rPr>
        <w:t xml:space="preserve">Цене </w:t>
      </w:r>
      <w:r>
        <w:rPr>
          <w:rFonts w:cs="Arial" w:ascii="Arial" w:hAnsi="Arial"/>
          <w:bCs/>
          <w:kern w:val="2"/>
          <w:sz w:val="22"/>
          <w:szCs w:val="22"/>
          <w:lang w:val="sr-RS" w:bidi="hi-IN"/>
        </w:rPr>
        <w:t>у табели изражене</w:t>
      </w:r>
      <w:r>
        <w:rPr>
          <w:rFonts w:cs="Arial" w:ascii="Arial" w:hAnsi="Arial"/>
          <w:bCs/>
          <w:color w:val="FF0000"/>
          <w:kern w:val="2"/>
          <w:sz w:val="22"/>
          <w:szCs w:val="22"/>
          <w:lang w:val="sr-RS" w:bidi="hi-IN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ru-RU" w:bidi="hi-IN"/>
        </w:rPr>
        <w:t xml:space="preserve">су </w:t>
      </w:r>
      <w:r>
        <w:rPr>
          <w:rFonts w:cs="Arial" w:ascii="Arial" w:hAnsi="Arial"/>
          <w:bCs/>
          <w:kern w:val="2"/>
          <w:sz w:val="22"/>
          <w:szCs w:val="22"/>
          <w:lang w:val="sr-RS" w:bidi="hi-IN"/>
        </w:rPr>
        <w:t xml:space="preserve">у </w:t>
      </w:r>
      <w:r>
        <w:rPr>
          <w:rFonts w:cs="Arial" w:ascii="Arial" w:hAnsi="Arial"/>
          <w:kern w:val="2"/>
          <w:sz w:val="22"/>
          <w:szCs w:val="22"/>
          <w:lang w:val="sr-RS" w:bidi="hi-IN"/>
        </w:rPr>
        <w:t>јединици мере динар/</w:t>
      </w:r>
      <w:r>
        <w:rPr>
          <w:rFonts w:cs="Arial" w:ascii="Arial" w:hAnsi="Arial"/>
          <w:kern w:val="2"/>
          <w:sz w:val="22"/>
          <w:szCs w:val="22"/>
          <w:lang w:bidi="hi-IN"/>
        </w:rPr>
        <w:t>m</w:t>
      </w:r>
      <w:r>
        <w:rPr>
          <w:rFonts w:cs="Arial" w:ascii="Arial" w:hAnsi="Arial"/>
          <w:kern w:val="2"/>
          <w:sz w:val="22"/>
          <w:szCs w:val="22"/>
          <w:vertAlign w:val="superscript"/>
          <w:lang w:val="sr-RS" w:bidi="hi-IN"/>
        </w:rPr>
        <w:t>2</w:t>
      </w:r>
      <w:r>
        <w:rPr>
          <w:rFonts w:cs="Arial" w:ascii="Arial" w:hAnsi="Arial"/>
          <w:kern w:val="2"/>
          <w:sz w:val="22"/>
          <w:szCs w:val="22"/>
          <w:vertAlign w:val="subscript"/>
          <w:lang w:val="sr-RS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200"/>
        <w:ind w:left="360" w:hanging="0"/>
        <w:jc w:val="both"/>
        <w:rPr>
          <w:rFonts w:ascii="Arial" w:hAnsi="Arial" w:cs="Arial"/>
          <w:color w:val="000000"/>
          <w:kern w:val="2"/>
          <w:sz w:val="22"/>
          <w:szCs w:val="22"/>
          <w:lang w:val="sr-RS" w:bidi="hi-IN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ru-RU" w:bidi="hi-IN"/>
        </w:rPr>
        <w:t>Напомена – Привредним субјектима који имају површину преко 120.000</w:t>
      </w:r>
      <w:r>
        <w:rPr>
          <w:rFonts w:cs="Arial" w:ascii="Arial" w:hAnsi="Arial"/>
          <w:color w:val="000000"/>
          <w:kern w:val="2"/>
          <w:sz w:val="22"/>
          <w:szCs w:val="22"/>
          <w:lang w:bidi="hi-IN"/>
        </w:rPr>
        <w:t xml:space="preserve"> m</w:t>
      </w:r>
      <w:r>
        <w:rPr>
          <w:rFonts w:cs="Arial" w:ascii="Arial" w:hAnsi="Arial"/>
          <w:color w:val="000000"/>
          <w:kern w:val="2"/>
          <w:sz w:val="22"/>
          <w:szCs w:val="22"/>
          <w:lang w:val="ru-RU" w:bidi="hi-IN"/>
        </w:rPr>
        <w:t>², одобрава се попуст од 20% на важећу цену за привреду у складу са Одлуком бр.3-5765 коју је донео Управни одбор Предузећа дана 28.05.2012. године. Привредним субјектима који имају затворену подземну гаражу, одобрава се попуст од 20% на важећу цену за привреду, у складу са одлуком  број 3-5765 коју је донео Управни одбор Предузећа да 28.05.2012 године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1.1.2. Предузетници</w:t>
      </w:r>
    </w:p>
    <w:tbl>
      <w:tblPr>
        <w:tblW w:w="9914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7"/>
        <w:gridCol w:w="287"/>
        <w:gridCol w:w="3136"/>
        <w:gridCol w:w="3355"/>
        <w:gridCol w:w="1459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sr-RS"/>
              </w:rPr>
              <w:t>Зон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bCs/>
                <w:kern w:val="2"/>
                <w:sz w:val="22"/>
                <w:szCs w:val="22"/>
                <w:lang w:val="sr-CS"/>
              </w:rPr>
            </w:pPr>
            <w:r>
              <w:rPr>
                <w:rFonts w:eastAsia="Droid Sans Fallback;Times New Roman" w:cs="Calibri" w:ascii="Calibri" w:hAnsi="Calibri"/>
                <w:bCs/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Важећа цена са ПДВ-о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 xml:space="preserve">Предлог цен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>% повећања</w:t>
            </w:r>
          </w:p>
        </w:tc>
      </w:tr>
      <w:tr>
        <w:trPr/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E6E6E6" w:val="clear"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ПРВА ГРУПА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Екстра зона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1.355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.524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val="sr-RS"/>
              </w:rPr>
              <w:t xml:space="preserve"> 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1.186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.334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1.032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.161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5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I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и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  IV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1.001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.126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9</w:t>
            </w:r>
          </w:p>
        </w:tc>
      </w:tr>
      <w:tr>
        <w:trPr/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E6E6E6" w:val="clear"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ДРУГА ГРУПА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Екстра зона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2.633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2.962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5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2.387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2.685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2.125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2.39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I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и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  IV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1.956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2.2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7</w:t>
            </w:r>
          </w:p>
        </w:tc>
      </w:tr>
      <w:tr>
        <w:trPr/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E6E6E6" w:val="clear"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ТРЕЋА ГРУПА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Екстра зона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4.112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4.626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5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3.665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4.123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5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3.296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3.708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5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I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и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  IV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2.972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3.343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8</w:t>
            </w:r>
          </w:p>
        </w:tc>
      </w:tr>
      <w:tr>
        <w:trPr>
          <w:trHeight w:val="223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E6E6E6" w:val="clear"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ЧЕТВРТА ГРУПА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Екстра зона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6.422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7.224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color w:val="000000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color w:val="000000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5.452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6.133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bCs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4.959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RS"/>
              </w:rPr>
              <w:t>5.578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I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 xml:space="preserve">и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V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sr-RS"/>
              </w:rPr>
              <w:t>4.374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4.92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8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Calibri" w:hAnsi="Calibri" w:eastAsia="Droid Sans Fallback;Times New Roman" w:cs="Calibri"/>
          <w:kern w:val="2"/>
          <w:sz w:val="22"/>
          <w:szCs w:val="22"/>
          <w:lang w:val="sr-RS"/>
        </w:rPr>
      </w:pPr>
      <w:r>
        <w:rPr>
          <w:rFonts w:eastAsia="Droid Sans Fallback;Times New Roman" w:cs="Calibri" w:ascii="Calibri" w:hAnsi="Calibri"/>
          <w:kern w:val="2"/>
          <w:sz w:val="22"/>
          <w:szCs w:val="22"/>
          <w:lang w:val="sr-R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rFonts w:ascii="Arial" w:hAnsi="Arial" w:eastAsia="Droid Sans Fallback;Times New Roman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>Напомена - Правни основ за поделу корисника услуга на групе налази се у Одлуци о категоризацији предузетника по врсти делатности и градској зони обављања делатности за утврђивање цене услуга одвоза отпада у паушалном износу, број 12-2144 од 18.02.2016. године, коју је донео Надзорни одбор ЈКП Шумадија Крагујевац и Одлуци о одобравању зона и најопремљеније зоне на територији  Града Крагујевца, број 436-78/13-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>I</w:t>
      </w: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 xml:space="preserve"> од 22.11.2013. године, коју је донела Скупштина града Крагујевца.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  <w:t>''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>У свему остало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а о Ценовнику услуга Јавног комуналног предузећа Шумадија у сектор чистоћа према трећим лицима, број 12-10790 од 28. априла 2023. године, број 12-32531 од 22. децембра 2023. године и 12-18536 од 30. јула 2024. године остаје непромењена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</w:rPr>
        <w:t>Ово решење и</w:t>
      </w:r>
      <w:r>
        <w:rPr>
          <w:rFonts w:cs="Arial" w:ascii="Arial" w:hAnsi="Arial"/>
          <w:sz w:val="22"/>
          <w:szCs w:val="22"/>
          <w:lang w:val="sr-RS"/>
        </w:rPr>
        <w:t xml:space="preserve"> Одлу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изменама Одлуке о ценовнику услуга Јавног комуналног предузећа Шумадија Крагујевац у сектору Чистоћа према трећим лицима </w:t>
      </w:r>
      <w:r>
        <w:rPr>
          <w:rFonts w:cs="Arial" w:ascii="Arial" w:hAnsi="Arial"/>
          <w:bCs/>
          <w:sz w:val="22"/>
          <w:szCs w:val="22"/>
          <w:lang w:val="sr-RS"/>
        </w:rPr>
        <w:t>број 12-43984 од 30. децембра 2025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римењују се </w:t>
      </w:r>
      <w:r>
        <w:rPr>
          <w:rFonts w:cs="Arial" w:ascii="Arial" w:hAnsi="Arial"/>
          <w:sz w:val="22"/>
          <w:szCs w:val="22"/>
          <w:lang w:val="sr-RS"/>
        </w:rPr>
        <w:t>од месеца фебруара 2026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</w:t>
        <w:tab/>
        <w:t>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, 95/18 и 94/24),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којима је прописано да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2"/>
          <w:szCs w:val="22"/>
        </w:rPr>
        <w:t xml:space="preserve"> да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2. став 2. алинеја девета Одлуке </w:t>
      </w:r>
      <w:r>
        <w:rPr>
          <w:rFonts w:cs="Arial" w:ascii="Arial" w:hAnsi="Arial"/>
          <w:sz w:val="22"/>
          <w:szCs w:val="22"/>
          <w:lang w:val="sr-RS"/>
        </w:rPr>
        <w:t>о оснивању Јавног комуналног предузећа Шумадија Крагујевац (''Службени лист града Крагујевца'', број 2/23-пречишћен текст),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, обављати одржавање чистоће на површинама јавне наме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злог</w:t>
      </w:r>
      <w:r>
        <w:rPr>
          <w:rFonts w:cs="Arial" w:ascii="Arial" w:hAnsi="Arial"/>
          <w:sz w:val="22"/>
          <w:szCs w:val="22"/>
          <w:lang w:val="sr-RS"/>
        </w:rPr>
        <w:t xml:space="preserve">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одржавања чистоће на површинама јавне намене, односно цена комуналних  услуга Јавног комуналног предузећа Шумадија Крагујевац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дата је сагласност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sr-RS"/>
        </w:rPr>
        <w:t>Одлуку о изменама Одлуке о ценовнику услуга Јавног комуналног предузећа Шумадија Крагујевац у сектору Чистоћа према трећим лицима број 12-43984</w:t>
      </w:r>
      <w:r>
        <w:rPr>
          <w:rFonts w:cs="Arial" w:ascii="Arial" w:hAnsi="Arial"/>
          <w:sz w:val="22"/>
          <w:szCs w:val="22"/>
          <w:lang w:val="sr-RS"/>
        </w:rPr>
        <w:t xml:space="preserve"> коју је Надзорни одбор Јавног комуналног предузећа Шумадија Крагујевац донео на седници одржаној дана 30. децембра 20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bCs/>
          <w:sz w:val="22"/>
          <w:szCs w:val="22"/>
          <w:lang w:val="ru-RU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решења извршена је измена Одлуке о ценовнику услуга Јавног комуналног предузећа Шумадија Крагујевац у сектору Чистоћа према трећим лицима, у</w:t>
      </w:r>
      <w:r>
        <w:rPr>
          <w:rFonts w:cs="Arial" w:ascii="Arial" w:hAnsi="Arial"/>
          <w:sz w:val="22"/>
          <w:szCs w:val="22"/>
          <w:lang w:val="sr-RS"/>
        </w:rPr>
        <w:t xml:space="preserve"> делу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 xml:space="preserve">Услуга изношења смећа, 1.1. Редовна услуга, 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тако да након измене гласи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hi-IN" w:bidi="hi-IN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roid Sans Fallback;Times New Roman" w:cs="Arial"/>
          <w:bCs/>
          <w:kern w:val="2"/>
          <w:sz w:val="22"/>
          <w:szCs w:val="22"/>
          <w:lang w:val="sr-RS" w:eastAsia="hi-IN" w:bidi="hi-IN"/>
        </w:rPr>
      </w:pPr>
      <w:r>
        <w:rPr>
          <w:rFonts w:eastAsia="Droid Sans Fallback;Times New Roman" w:cs="Arial" w:ascii="Arial" w:hAnsi="Arial"/>
          <w:bCs/>
          <w:kern w:val="2"/>
          <w:sz w:val="22"/>
          <w:szCs w:val="22"/>
          <w:lang w:val="sr-RS"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roid Sans Fallback;Times New Roman" w:cs="Arial" w:ascii="Arial" w:hAnsi="Arial"/>
          <w:bCs/>
          <w:kern w:val="2"/>
          <w:sz w:val="22"/>
          <w:szCs w:val="22"/>
          <w:lang w:val="sr-RS"/>
        </w:rPr>
        <w:t>''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/>
        </w:rPr>
        <w:t>1.1. РЕДОВНА УСЛУГА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bCs/>
          <w:kern w:val="2"/>
          <w:sz w:val="22"/>
          <w:szCs w:val="22"/>
          <w:lang w:val="sr-C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1.1.1. Грађани и привреда</w:t>
      </w:r>
    </w:p>
    <w:tbl>
      <w:tblPr>
        <w:tblW w:w="9859" w:type="dxa"/>
        <w:jc w:val="left"/>
        <w:tblInd w:w="-2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1514"/>
        <w:gridCol w:w="1527"/>
        <w:gridCol w:w="1677"/>
        <w:gridCol w:w="1678"/>
        <w:gridCol w:w="133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>Корисник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 xml:space="preserve">Важећа цена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>Предлог цен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>% повећањ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b/>
                <w:b/>
                <w:bCs/>
                <w:kern w:val="2"/>
                <w:sz w:val="22"/>
                <w:szCs w:val="22"/>
                <w:lang w:val="sr-CS"/>
              </w:rPr>
            </w:pPr>
            <w:r>
              <w:rPr>
                <w:rFonts w:eastAsia="Droid Sans Fallback;Times New Roman"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RS"/>
              </w:rPr>
              <w:t>Без ПДВ-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>Са ПДВ-ом од 10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>Без ПДВ-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>Са ПДВ-ом од 10%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b/>
                <w:b/>
                <w:bCs/>
                <w:kern w:val="2"/>
                <w:sz w:val="22"/>
                <w:szCs w:val="22"/>
                <w:lang w:val="sr-CS"/>
              </w:rPr>
            </w:pPr>
            <w:r>
              <w:rPr>
                <w:rFonts w:eastAsia="Droid Sans Fallback;Times New Roman"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ГРАЂАН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  <w:lang w:val="sr-RS"/>
              </w:rPr>
              <w:t>12,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  <w:lang w:val="sr-RS"/>
              </w:rPr>
              <w:t>1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sr-RS"/>
              </w:rPr>
              <w:t>14,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5,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ПРИВРЕД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  <w:lang w:val="sr-RS"/>
              </w:rPr>
              <w:t>24,5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  <w:lang w:val="sr-RS"/>
              </w:rPr>
              <w:t>27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sr-RS"/>
              </w:rPr>
              <w:t>27,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6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0,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2,4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 xml:space="preserve">ГРАЂАНИ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(село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  <w:lang w:val="sr-RS"/>
              </w:rPr>
              <w:t>7,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  <w:lang w:val="sr-RS"/>
              </w:rPr>
              <w:t>8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sr-RS"/>
              </w:rPr>
              <w:t>8,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6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9,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Правна лица и предузетници  (село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sr-RS"/>
              </w:rPr>
              <w:t>16,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sr-RS"/>
              </w:rPr>
              <w:t>1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</w:rPr>
              <w:t>18,4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sr-RS"/>
              </w:rPr>
              <w:t>20,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12,5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color w:val="000000"/>
          <w:kern w:val="2"/>
          <w:sz w:val="22"/>
          <w:szCs w:val="22"/>
          <w:lang w:val="ru-RU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ru-RU" w:bidi="hi-IN"/>
        </w:rPr>
        <w:t xml:space="preserve">Цене </w:t>
      </w:r>
      <w:r>
        <w:rPr>
          <w:rFonts w:cs="Arial" w:ascii="Arial" w:hAnsi="Arial"/>
          <w:bCs/>
          <w:kern w:val="2"/>
          <w:sz w:val="22"/>
          <w:szCs w:val="22"/>
          <w:lang w:val="sr-RS" w:bidi="hi-IN"/>
        </w:rPr>
        <w:t>у табели изражене</w:t>
      </w:r>
      <w:r>
        <w:rPr>
          <w:rFonts w:cs="Arial" w:ascii="Arial" w:hAnsi="Arial"/>
          <w:bCs/>
          <w:color w:val="FF0000"/>
          <w:kern w:val="2"/>
          <w:sz w:val="22"/>
          <w:szCs w:val="22"/>
          <w:lang w:val="sr-RS" w:bidi="hi-IN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ru-RU" w:bidi="hi-IN"/>
        </w:rPr>
        <w:t xml:space="preserve">су </w:t>
      </w:r>
      <w:r>
        <w:rPr>
          <w:rFonts w:cs="Arial" w:ascii="Arial" w:hAnsi="Arial"/>
          <w:bCs/>
          <w:kern w:val="2"/>
          <w:sz w:val="22"/>
          <w:szCs w:val="22"/>
          <w:lang w:val="sr-RS" w:bidi="hi-IN"/>
        </w:rPr>
        <w:t xml:space="preserve">у </w:t>
      </w:r>
      <w:r>
        <w:rPr>
          <w:rFonts w:cs="Arial" w:ascii="Arial" w:hAnsi="Arial"/>
          <w:kern w:val="2"/>
          <w:sz w:val="22"/>
          <w:szCs w:val="22"/>
          <w:lang w:val="sr-RS" w:bidi="hi-IN"/>
        </w:rPr>
        <w:t>јединици мере динар/</w:t>
      </w:r>
      <w:r>
        <w:rPr>
          <w:rFonts w:cs="Arial" w:ascii="Arial" w:hAnsi="Arial"/>
          <w:kern w:val="2"/>
          <w:sz w:val="22"/>
          <w:szCs w:val="22"/>
          <w:lang w:bidi="hi-IN"/>
        </w:rPr>
        <w:t>m</w:t>
      </w:r>
      <w:r>
        <w:rPr>
          <w:rFonts w:cs="Arial" w:ascii="Arial" w:hAnsi="Arial"/>
          <w:kern w:val="2"/>
          <w:sz w:val="22"/>
          <w:szCs w:val="22"/>
          <w:vertAlign w:val="superscript"/>
          <w:lang w:val="sr-RS" w:bidi="hi-IN"/>
        </w:rPr>
        <w:t>2</w:t>
      </w:r>
      <w:r>
        <w:rPr>
          <w:rFonts w:cs="Arial" w:ascii="Arial" w:hAnsi="Arial"/>
          <w:kern w:val="2"/>
          <w:sz w:val="22"/>
          <w:szCs w:val="22"/>
          <w:vertAlign w:val="subscript"/>
          <w:lang w:val="sr-RS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200"/>
        <w:ind w:left="360" w:hanging="0"/>
        <w:jc w:val="both"/>
        <w:rPr>
          <w:rFonts w:ascii="Arial" w:hAnsi="Arial" w:cs="Arial"/>
          <w:color w:val="000000"/>
          <w:kern w:val="2"/>
          <w:sz w:val="22"/>
          <w:szCs w:val="22"/>
          <w:lang w:val="sr-RS" w:bidi="hi-IN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ru-RU" w:bidi="hi-IN"/>
        </w:rPr>
        <w:t>Напомена – Привредним субјектима који имају површину преко 120.000</w:t>
      </w:r>
      <w:r>
        <w:rPr>
          <w:rFonts w:cs="Arial" w:ascii="Arial" w:hAnsi="Arial"/>
          <w:color w:val="000000"/>
          <w:kern w:val="2"/>
          <w:sz w:val="22"/>
          <w:szCs w:val="22"/>
          <w:lang w:bidi="hi-IN"/>
        </w:rPr>
        <w:t xml:space="preserve"> m</w:t>
      </w:r>
      <w:r>
        <w:rPr>
          <w:rFonts w:cs="Arial" w:ascii="Arial" w:hAnsi="Arial"/>
          <w:color w:val="000000"/>
          <w:kern w:val="2"/>
          <w:sz w:val="22"/>
          <w:szCs w:val="22"/>
          <w:lang w:val="ru-RU" w:bidi="hi-IN"/>
        </w:rPr>
        <w:t>², одобрава се попуст од 20% на важећу цену за привреду у складу са Одлуком бр.3-5765 коју је донео Управни одбор Предузећа дана 28.05.2012. године. Привредним субјектима који имају затворену подземну гаражу, одобрава се попуст од 20% на важећу цену за привреду, у складу са одлуком  број 3-5765 коју је донео Управни одбор Предузећа да 28.05.2012 године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1.1.2. Предузетници</w:t>
      </w:r>
    </w:p>
    <w:tbl>
      <w:tblPr>
        <w:tblW w:w="9914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7"/>
        <w:gridCol w:w="287"/>
        <w:gridCol w:w="3136"/>
        <w:gridCol w:w="3355"/>
        <w:gridCol w:w="1459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sr-RS"/>
              </w:rPr>
              <w:t>Зон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bCs/>
                <w:kern w:val="2"/>
                <w:sz w:val="22"/>
                <w:szCs w:val="22"/>
                <w:lang w:val="sr-CS"/>
              </w:rPr>
            </w:pPr>
            <w:r>
              <w:rPr>
                <w:rFonts w:eastAsia="Droid Sans Fallback;Times New Roman" w:cs="Calibri" w:ascii="Calibri" w:hAnsi="Calibri"/>
                <w:bCs/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Важећа цена са ПДВ-о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 xml:space="preserve">Предлог цен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CS"/>
              </w:rPr>
              <w:t>% повећања</w:t>
            </w:r>
          </w:p>
        </w:tc>
      </w:tr>
      <w:tr>
        <w:trPr/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E6E6E6" w:val="clear"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ПРВА ГРУПА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Екстра зона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1.355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.524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val="sr-RS"/>
              </w:rPr>
              <w:t xml:space="preserve"> 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1.186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.334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1.032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.161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5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I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и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  IV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1.001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.126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9</w:t>
            </w:r>
          </w:p>
        </w:tc>
      </w:tr>
      <w:tr>
        <w:trPr/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E6E6E6" w:val="clear"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ДРУГА ГРУПА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Екстра зона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2.633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2.962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5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2.387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2.685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2.125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2.39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I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и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  IV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1.956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2.2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7</w:t>
            </w:r>
          </w:p>
        </w:tc>
      </w:tr>
      <w:tr>
        <w:trPr/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E6E6E6" w:val="clear"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ТРЕЋА ГРУПА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Екстра зона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4.112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4.626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5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3.665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4.123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5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3.296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3.708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5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I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и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  IV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2.972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3.343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8</w:t>
            </w:r>
          </w:p>
        </w:tc>
      </w:tr>
      <w:tr>
        <w:trPr>
          <w:trHeight w:val="223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E6E6E6" w:val="clear"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ЧЕТВРТА ГРУПА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Екстра зона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6.422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7.224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color w:val="000000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color w:val="000000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5.452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6.133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bCs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>4.959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sr-RS"/>
              </w:rPr>
              <w:t>5.578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II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RS"/>
              </w:rPr>
              <w:t xml:space="preserve">и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Latn-CS"/>
              </w:rPr>
              <w:t xml:space="preserve">IV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sr-CS"/>
              </w:rPr>
              <w:t>зон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sr-RS"/>
              </w:rPr>
              <w:t>4.374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4.92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Droid Sans Fallback;Times New Roman" w:cs="Calibri"/>
                <w:kern w:val="2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sr-RS"/>
              </w:rPr>
              <w:t>12,48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Calibri" w:hAnsi="Calibri" w:eastAsia="Droid Sans Fallback;Times New Roman" w:cs="Calibri"/>
          <w:kern w:val="2"/>
          <w:sz w:val="22"/>
          <w:szCs w:val="22"/>
          <w:lang w:val="sr-RS"/>
        </w:rPr>
      </w:pPr>
      <w:r>
        <w:rPr>
          <w:rFonts w:eastAsia="Droid Sans Fallback;Times New Roman" w:cs="Calibri" w:ascii="Calibri" w:hAnsi="Calibri"/>
          <w:kern w:val="2"/>
          <w:sz w:val="22"/>
          <w:szCs w:val="22"/>
          <w:lang w:val="sr-R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rFonts w:ascii="Arial" w:hAnsi="Arial" w:eastAsia="Droid Sans Fallback;Times New Roman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>Напомена - Правни основ за поделу корисника услуга на групе налази се у Одлуци о категоризацији предузетника по врсти делатности и градској зони обављања делатности за утврђивање цене услуга одвоза отпада у паушалном износу, број 12-2144 од 18.02.2016. године, коју је донео Надзорни одбор ЈКП Шумадија Крагујевац и Одлуци о одобравању зона и најопремљеније зоне на територији  Града Крагујевца, број 436-78/13-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>I</w:t>
      </w: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 xml:space="preserve"> од 22.11.2013. године, коју је донела Скупштина града Крагујевца.''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I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тврђено је да </w:t>
      </w:r>
      <w:r>
        <w:rPr>
          <w:rFonts w:cs="Arial" w:ascii="Arial" w:hAnsi="Arial"/>
          <w:bCs/>
          <w:sz w:val="22"/>
          <w:szCs w:val="22"/>
          <w:lang w:val="sr-RS"/>
        </w:rPr>
        <w:t>Одлука о ценовнику услуга Јавног комуналног предузећа Шумадија Крагујевац у сектору Чистоћа према трећим лицима број 12-10790 од 28. априла 2023. године, број 12-32531 од 22. децембра 2023. године и 12-18536 од 30. јула 2024. године у свему осталом остаје непромење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 поглављу IV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ређено је питање почетка примене овог решења и </w:t>
      </w:r>
      <w:r>
        <w:rPr>
          <w:rFonts w:cs="Arial" w:ascii="Arial" w:hAnsi="Arial"/>
          <w:bCs/>
          <w:sz w:val="22"/>
          <w:szCs w:val="22"/>
          <w:lang w:val="sr-RS"/>
        </w:rPr>
        <w:t>Одлуке о изменама Одлуке о ценовнику услуга Јавног комуналног предузећа Шумадија Крагујевац у сектору Чистоћа према трећим лицима број 12-43984 од 30. децембра 2025. годин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V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ређено је питање објављивања овог решења у ''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Циљ</w:t>
      </w:r>
      <w:r>
        <w:rPr>
          <w:rFonts w:cs="Arial" w:ascii="Arial" w:hAnsi="Arial"/>
          <w:sz w:val="22"/>
          <w:szCs w:val="22"/>
          <w:lang w:val="sr-RS"/>
        </w:rPr>
        <w:t xml:space="preserve"> доношења овог решења је повећање цена у складу са чланом 25. Закона о комуналним делатностима (ʺСлужбени гласник Републике Србијеʺ, број 88/11, 104/16, 95/18 и 94/24), као и у складу са смерницама КОМДЕЛ-а и Сталне конференције општина и градов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Јавно комунално предузеће Шумадија Крагујевац  доставило је Градском већу на сагласност Одлуку о ценовнику услуга Јавног комуналног предузећа Шумадија Крагујевац за сектор Чистоћа према трећим лицима број 12-43984, коју је Надзорни одбор Јавног комуналног предузећа Шумадија Крагујевац, донео на седници одржаној дана 30. децембра 2025. године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У складу са чланом 28. Закона о комуналним делатностима (''Службени гласник Републике Србије'' број 88/11, 104/16, 95/18 и 94/24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је у периоду од 31. децембра 2025. године до 2. фебруара 2026. године </w:t>
      </w:r>
      <w:r>
        <w:rPr>
          <w:rFonts w:cs="Arial" w:ascii="Arial" w:hAnsi="Arial"/>
          <w:bCs/>
          <w:sz w:val="22"/>
          <w:szCs w:val="22"/>
          <w:lang w:val="ru-RU"/>
        </w:rPr>
        <w:t>Одлука о изменама Одлуке о ценовнику услуга Јавног комуналног предузећа Шумадија Крагујевац у сектору Чистоћа према трећим лицима број 12-43984 од 30. децембра 2025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bCs w:val="false"/>
          <w:lang w:val="sr-RS"/>
        </w:rPr>
        <w:tab/>
        <w:tab/>
        <w:tab/>
        <w:tab/>
        <w:tab/>
        <w:tab/>
        <w:tab/>
        <w:tab/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2" w:right="1412" w:gutter="0" w:header="0" w:top="1140" w:footer="70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5">
    <w:name w:val=" Char Char5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cs="Mangal"/>
      <w:kern w:val="2"/>
      <w:sz w:val="24"/>
      <w:szCs w:val="24"/>
      <w:lang w:val="sr-Latn-RS" w:bidi="hi-I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eastAsia="Times New Roman" w:cs="Arial"/>
      <w:b/>
      <w:bCs/>
      <w:sz w:val="22"/>
      <w:szCs w:val="22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54:00Z</dcterms:created>
  <dc:creator>Milica Jovanovic</dc:creator>
  <dc:description/>
  <cp:keywords/>
  <dc:language>en-US</dc:language>
  <cp:lastModifiedBy>hhhggrreeww</cp:lastModifiedBy>
  <cp:lastPrinted>2026-02-03T14:41:00Z</cp:lastPrinted>
  <dcterms:modified xsi:type="dcterms:W3CDTF">2026-02-03T13:41:00Z</dcterms:modified>
  <cp:revision>325</cp:revision>
  <dc:subject/>
  <dc:title/>
</cp:coreProperties>
</file>